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05.08.2024г № 87 «О внесении изменений и дополнений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4 год и плановый период 2025 и 2026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2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color w:val="FFFFFF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-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александровского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Д.В. Выбор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08-05T10:29:00Z</cp:lastPrinted>
  <dcterms:modified xsi:type="dcterms:W3CDTF">2024-08-05T07:29:00Z</dcterms:modified>
  <cp:revision>81</cp:revision>
  <dc:subject/>
  <dc:title>Приложение № 12 </dc:title>
</cp:coreProperties>
</file>